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3"/>
          <w:w w:val="114"/>
          <w:sz w:val="32"/>
          <w:szCs w:val="32"/>
        </w:rPr>
        <w:t>Администрация г. Сарова Нижегородской области</w:t>
      </w:r>
    </w:p>
    <w:p>
      <w:pPr>
        <w:pStyle w:val="Normal"/>
        <w:shd w:fill="FFFFFF" w:val="clear"/>
        <w:spacing w:before="230" w:after="0"/>
        <w:ind w:left="284" w:hanging="0"/>
        <w:jc w:val="center"/>
        <w:rPr>
          <w:color w:val="000000"/>
          <w:spacing w:val="-3"/>
          <w:sz w:val="52"/>
          <w:szCs w:val="52"/>
        </w:rPr>
      </w:pPr>
      <w:r>
        <w:rPr>
          <w:color w:val="000000"/>
          <w:spacing w:val="-3"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3"/>
          <w:sz w:val="52"/>
          <w:szCs w:val="52"/>
        </w:rPr>
      </w:pPr>
      <w:r>
        <w:rPr>
          <w:b/>
          <w:color w:val="000000"/>
          <w:spacing w:val="-3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.10.2013                                                                                  № 56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Сарова от 09.10.2009 № 4393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муниципальной целевой программы «Дети Сарова 2010-2015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о ст. 179 Бюджетного кодекса РФ, с Федеральным законом от 06.10.2003 № 131-ФЗ (в редакции от 02.07.2013) «Об общих принципах организации местного самоуправления в Российской Федерации», постановлением Администрации города Сарова от 05.08.2009 № 3056 «Об утверждении порядка разработки, реализации и мониторинга реализации муниципальных целевых программ г.Сарова» (с изменениями, внесенными постановлениями Администрации города Сарова от 28.03.2011 №1473, от 11.07.2011 № 2814), руководствуясь ст.36 Устава города Саров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sz w:val="28"/>
          <w:szCs w:val="28"/>
        </w:rPr>
        <w:t xml:space="preserve">В постановление Администрации города Сарова от 09.10.2009 № 439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целевой программы «Дети Сарова 2010-2015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с изменениями, внесенными постановлениями Администрации города Сарова от 11.10.2010 № 4838, от 29.11.2010 № 5713, от 14.10.2011               № 4163, от 06.08.2012 № 3077, от 04.10.2012 № 3920)</w:t>
      </w:r>
      <w:r>
        <w:rPr>
          <w:sz w:val="28"/>
          <w:szCs w:val="28"/>
        </w:rPr>
        <w:t xml:space="preserve"> (далее – постановление) внести  следующие измен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новой редакции:</w:t>
      </w:r>
    </w:p>
    <w:p>
      <w:pPr>
        <w:pStyle w:val="TextBody"/>
        <w:ind w:firstLine="708"/>
        <w:rPr/>
      </w:pPr>
      <w:r>
        <w:rPr>
          <w:sz w:val="28"/>
          <w:szCs w:val="28"/>
        </w:rPr>
        <w:t>«Об утверждении муниципальной программы «Дети Сарова 2010-2016»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2. Пункт 1 постановления изложить в новой редакции:</w:t>
      </w:r>
    </w:p>
    <w:p>
      <w:pPr>
        <w:pStyle w:val="TextBody"/>
        <w:ind w:firstLine="708"/>
        <w:rPr/>
      </w:pPr>
      <w:r>
        <w:rPr>
          <w:sz w:val="28"/>
          <w:szCs w:val="28"/>
        </w:rPr>
        <w:t>«1. Утвердить муниципальную программу "Дети Сарова 2010-2016»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3. Приложение  к постановлению изложить в новой редакции (прилагает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газете «Городской курьер», но не ранее даты вступления в силу соответствующего решения Городской Думы «О бюджете города Сарова на 2014 год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sz w:val="28"/>
          <w:szCs w:val="28"/>
        </w:rPr>
        <w:t>Департаменту организационных вопросов и контроля (В.Б. Крючков) обеспечить опубликование настоящего постановления в газете "Городской курьер" и направить его в Государственно-правовой департамент Нижегород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ой политике и здравоохранению А.Г. Александр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В.Д. Димит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Приложение к постановлению Администрации города Сар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от 09.10.2009 № 4393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Администрации города Сарова </w:t>
            </w:r>
          </w:p>
          <w:p>
            <w:pPr>
              <w:pStyle w:val="Normal"/>
              <w:ind w:left="72" w:hanging="0"/>
              <w:rPr/>
            </w:pPr>
            <w:r>
              <w:rPr/>
              <w:t>от 25.10.2013 № 5656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60"/>
          <w:szCs w:val="60"/>
        </w:rPr>
      </w:pPr>
      <w:r>
        <w:rPr>
          <w:b/>
          <w:bCs/>
          <w:smallCaps/>
          <w:color w:val="000000"/>
          <w:sz w:val="60"/>
          <w:szCs w:val="60"/>
        </w:rPr>
        <w:t>муниципальная программа</w:t>
      </w:r>
    </w:p>
    <w:p>
      <w:pPr>
        <w:pStyle w:val="TextBody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«Дети Сарова  2010-2016»</w:t>
      </w:r>
    </w:p>
    <w:p>
      <w:pPr>
        <w:pStyle w:val="Normal"/>
        <w:jc w:val="center"/>
        <w:rPr>
          <w:b/>
          <w:b/>
          <w:sz w:val="28"/>
          <w:szCs w:val="60"/>
        </w:rPr>
      </w:pPr>
      <w:r>
        <w:rPr>
          <w:b/>
          <w:sz w:val="28"/>
          <w:szCs w:val="6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Са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ети Сарова 2010-2016» (далее - Программа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Ф, Закон РФ «Об образовании» от 10.07.1992 № 3266-1 (в части мероприятий до 01.09.2013), Федеральный Закон от 29.12.2012 № 273-ФЗ «Об образовании в Российской Федерации» (в части мероприятий с 01.09.2013), Федеральный Закон № 124-ФЗ от 24.07.1998 «Об основных гарантиях прав ребенка в Российской Федерации», Федеральная целевая программа развития образования на 2006 – 2010гг., утвержденная постановлением Правительства РФ от 23.12.2005 № 803; Федеральная целевая программа развития образования на 2011 - 2015 годы, утверждённая постановлением Правительства РФ от 7 февраля 2011 г. N 61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поручений Президента Российской Федерации по реализации Послания Президента Российской Федерации Федеральному Собранию Российской Федерации от 05.11.200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 от 21.11.2007 №  799 «О мерах государственной поддержки в 2009 — 2010 годах реализации в субъектах Российской Федерации экспериментальных проектов по совершенствованию организации питания обучающихся в государственных общеобразовательных учреждениях субъектов Российской Федерации и муниципальных общеобразовательных учреждениях»; Федеральный зако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03.99 № 52-ФЗ «О санитарно-эпидемиологическом благополучии населения»; Федеральный зако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2.01.2000 № 29-Ф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«О качестве и безопасности пищевых продуктов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итарно-эпидемиологические правила и нормативы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Ф от 23.07.2008 N 45; Комплексная областная целевая программа развития образования в Нижегородской области на 2006 – 2010 годы утвержденная Законом Нижегородской области от 04.08.2005 № 96-З; ведомственная целевая программа «Развитие образования в Нижегородской области на 2011 - 2013 годы», утверждённая приказом министерства образования Нижегородской области от 07.09.2010 N 1009.</w:t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</w:rPr>
              <w:t>Администрация города Сарова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епартамент образования Администрации г. 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условий для комплексного развития и жизнедеятельности детей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предусматривает решение следующих зада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филактика заболеваемости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системы выявления, развития и адресной поддержки одаренных детей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 – 2016 го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ения на этапы не предусмотрено.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 xml:space="preserve">Департамент образования </w:t>
            </w:r>
            <w:bookmarkStart w:id="0" w:name="OLE_LINK2"/>
            <w:bookmarkStart w:id="1" w:name="OLE_LINK1"/>
            <w:r>
              <w:rPr/>
              <w:t>Администрации г. Саров</w:t>
            </w:r>
            <w:bookmarkEnd w:id="0"/>
            <w:bookmarkEnd w:id="1"/>
            <w:r>
              <w:rPr/>
              <w:t>, Департамент дошкольного образования Администрации г. Саров, Департамент по делам молодежи и спорта Администрации г. Саров, подведомственные им образовательные организации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708"/>
              <w:gridCol w:w="709"/>
              <w:gridCol w:w="567"/>
              <w:gridCol w:w="567"/>
              <w:gridCol w:w="567"/>
              <w:gridCol w:w="709"/>
              <w:gridCol w:w="709"/>
              <w:gridCol w:w="835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Всего, в т.ч.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68 759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72 668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78 766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84 533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89 943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95 519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95 519,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0"/>
                      <w:szCs w:val="10"/>
                    </w:rPr>
                    <w:t>585 709,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-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68 709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72 61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78 708,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84 533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89 943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95 519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95 519,8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585 547,9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Прочие источни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5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5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58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0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0,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  <w:t>162,0</w:t>
                  </w:r>
                </w:p>
              </w:tc>
            </w:tr>
          </w:tbl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исполне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нтроль исполнения программы осуществляет Администрация города Сарова. 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учащихся 9-11-х классов – слушателей зимней и летней школ для одаренных детей в области математики, физики, биологии, ставших победителями и призерами олимпиад, конференций, конкурсов;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sz w:val="20"/>
              </w:rPr>
              <w:t>- обеспечение доступности участия в олимпиадах, конкурсах, конференциях областного уровня детей – победителей олимпиад, конкурсов и т.д., ставших победителями муниципального уровня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обеспечение доступности участия победителей и призеров конкурсов муниципального уровня в воспитательных программах на областном уровне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детей, посещающих дошкольные образовательные организации, обеспеченных новогодними подарками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доля детей, посещающих общеобразовательные организации, обеспеченных новогодними подарками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доля учащихся общеобразовательных организаций, подведомственных Департаменту образования, обеспеченных горячими завтраками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доля учащихся НОУРО «Саровская православная гимназия им. Преподобного Серафима Саровского», обеспеченных горячими завтраками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обеспечение горячими обедами учащихся общеобразовательных организаций, подведомственных Департаменту образования, из малоимущих и многодетных семей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 доля награжденных победителей и призеров городских мероприятий для талантливых детей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КСТ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Содержание проблемы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Здоровье школьников и система поддержки </w:t>
      </w:r>
      <w:r>
        <w:rPr>
          <w:sz w:val="24"/>
          <w:szCs w:val="24"/>
        </w:rPr>
        <w:t xml:space="preserve"> талантливых детей – два ключевых направления развития общего образования на современном этапе, обозначенные в национальной образовательной инициативе «Наша новая школа» (2009 год)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Проблему сохранения здоровья детей и  молодежи необходимо рассматривать как одну из составляющих национальной безопасности страны, ведь будущее России - это молодежь здоровая духовно, нравственно и физически.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Здоровье  детей и  подростков вызывает   обоснованную   тревогу   не   только у работников системы   образования   и   здравоохранения,   но  и у всего общества в целом. Состояние здоровья детей ежегодно продолжает ухудшаться, возрастает число детей и подростков с социально обусловленными заболеваниями, с серьезными отклонениями в репродуктивном здоровье. </w:t>
      </w:r>
    </w:p>
    <w:p>
      <w:pPr>
        <w:pStyle w:val="Normal"/>
        <w:ind w:firstLine="708"/>
        <w:jc w:val="both"/>
        <w:rPr/>
      </w:pPr>
      <w:r>
        <w:rPr/>
        <w:t xml:space="preserve">По мнению специалистов, до 60% детей поступают в школу, уже имея функциональные отклонения в здоровье, что часто приводит к хроническим заболеваниям. Поэтому сейчас здоровье рассматривается как социальная проблема всех субъектов образовательного процесса (обучающихся, педагогов и родителей). </w:t>
      </w:r>
    </w:p>
    <w:p>
      <w:pPr>
        <w:pStyle w:val="Style14"/>
        <w:shd w:fill="FFFFFF" w:val="clear"/>
        <w:spacing w:before="0" w:after="0"/>
        <w:ind w:firstLine="708"/>
        <w:rPr/>
      </w:pPr>
      <w:r>
        <w:rPr/>
        <w:t>Основными причинами ухудшения здоровья являются:</w:t>
      </w:r>
    </w:p>
    <w:p>
      <w:pPr>
        <w:pStyle w:val="Style14"/>
        <w:shd w:fill="FFFFFF" w:val="clear"/>
        <w:spacing w:before="0" w:after="0"/>
        <w:ind w:firstLine="720"/>
        <w:rPr/>
      </w:pPr>
      <w:r>
        <w:rPr/>
        <w:t xml:space="preserve">- </w:t>
      </w:r>
      <w:r>
        <w:rPr>
          <w:lang w:val="en-US" w:eastAsia="en-US"/>
        </w:rPr>
        <w:t>социальные;</w:t>
      </w:r>
    </w:p>
    <w:p>
      <w:pPr>
        <w:pStyle w:val="Style14"/>
        <w:shd w:fill="FFFFFF" w:val="clear"/>
        <w:spacing w:before="0" w:after="0"/>
        <w:ind w:firstLine="720"/>
        <w:rPr/>
      </w:pPr>
      <w:r>
        <w:rPr>
          <w:lang w:val="en-US" w:eastAsia="en-US"/>
        </w:rPr>
        <w:t>- отсутствие целенаправленной, систематической работы с семьей по привитию</w:t>
      </w:r>
      <w:r>
        <w:rPr/>
        <w:t xml:space="preserve">                                                                                                                          </w:t>
      </w:r>
      <w:r>
        <w:rPr>
          <w:lang w:val="en-US" w:eastAsia="en-US"/>
        </w:rPr>
        <w:t xml:space="preserve">родителям  и их детям навыков здорового образа жизни; </w:t>
      </w:r>
    </w:p>
    <w:p>
      <w:pPr>
        <w:pStyle w:val="Style14"/>
        <w:shd w:fill="FFFFFF" w:val="clear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t>- недостаточное внимание к проблеме сохранения здоровья детей со стороны родителей, медицинского и педагогического персонала.</w:t>
      </w:r>
    </w:p>
    <w:p>
      <w:pPr>
        <w:pStyle w:val="Style14"/>
        <w:shd w:fill="FFFFFF" w:val="clear"/>
        <w:spacing w:before="0" w:after="0"/>
        <w:ind w:firstLine="709"/>
        <w:rPr/>
      </w:pPr>
      <w:r>
        <w:rPr/>
        <w:t>Показатели заболеваемости детей в динамике за последние 5 лет представлены в таблице 1.</w:t>
      </w:r>
    </w:p>
    <w:p>
      <w:pPr>
        <w:pStyle w:val="Style14"/>
        <w:shd w:fill="FFFFFF" w:val="clear"/>
        <w:spacing w:before="0" w:after="0"/>
        <w:ind w:firstLine="709"/>
        <w:contextualSpacing/>
        <w:jc w:val="right"/>
        <w:rPr/>
      </w:pPr>
      <w:r>
        <w:rPr/>
        <w:t>Таблица 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900"/>
        <w:gridCol w:w="1260"/>
        <w:gridCol w:w="1260"/>
        <w:gridCol w:w="900"/>
        <w:gridCol w:w="912"/>
        <w:gridCol w:w="1068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обучающихся</w:t>
            </w:r>
          </w:p>
        </w:tc>
      </w:tr>
      <w:tr>
        <w:trPr>
          <w:trHeight w:val="69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-2005 уч.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6 уч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-2007   уч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08 уч.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-2009 уч.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2010 уч.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1 уч.год</w:t>
            </w:r>
          </w:p>
        </w:tc>
      </w:tr>
      <w:tr>
        <w:trPr>
          <w:trHeight w:val="4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детей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здоров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имеют функциональные откл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часто болеющ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</w:tr>
      <w:tr>
        <w:trPr>
          <w:trHeight w:val="50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имеют нарушения з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</w:t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имеют нарушения ос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%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сердечно-сосудист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%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болевания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%</w:t>
            </w:r>
          </w:p>
        </w:tc>
      </w:tr>
      <w:tr>
        <w:trPr>
          <w:trHeight w:val="29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желудочно-кишеч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9,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%</w:t>
            </w:r>
          </w:p>
        </w:tc>
      </w:tr>
    </w:tbl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Важнейшим условием обеспечения здоровья детей является рациональное, здоровое питание детей и подростков в организованных коллективах. Нарушения питания в детском возрасте служат одной из важных причин возникновения алиментарно-зависимых заболеваний, распространенность которых значительно увеличилась за последние годы. Число здоровых детей уменьшается, но, вместе с тем, % детей, имеющих желудочно-кишечные заболевания, на протяжении трех последних лет остается стабильным, что свидетельствует о необходимости сохранения бесплатных горячих завтраков для всех школьников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рганизация питания школьников в Сарове осуществляется в соответствии с Федеральным законом</w:t>
      </w:r>
      <w:r>
        <w:rPr>
          <w:b/>
        </w:rPr>
        <w:t xml:space="preserve"> </w:t>
      </w:r>
      <w:r>
        <w:rPr/>
        <w:t>от 30.03.99 № 52-ФЗ</w:t>
      </w:r>
      <w:r>
        <w:rPr>
          <w:bCs/>
        </w:rPr>
        <w:t xml:space="preserve"> «О санитарно-эпидемиологическом благополучии населения»</w:t>
      </w:r>
      <w:r>
        <w:rPr/>
        <w:t>; Федеральным законом</w:t>
      </w:r>
      <w:r>
        <w:rPr>
          <w:b/>
        </w:rPr>
        <w:t xml:space="preserve"> </w:t>
      </w:r>
      <w:r>
        <w:rPr/>
        <w:t>от 02.01.2000 № 29-ФЗ</w:t>
      </w:r>
      <w:r>
        <w:rPr>
          <w:b/>
        </w:rPr>
        <w:t xml:space="preserve"> </w:t>
      </w:r>
      <w:hyperlink r:id="rId3" w:tgtFrame="_blank">
        <w:r>
          <w:rPr>
            <w:rStyle w:val="InternetLink"/>
            <w:b w:val="false"/>
          </w:rPr>
          <w:t>«О качестве и безопасности пищевых продуктов»</w:t>
        </w:r>
      </w:hyperlink>
      <w:r>
        <w:rPr/>
        <w:t>;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Ф от 23 июля 2008 г. N 45.</w:t>
      </w:r>
    </w:p>
    <w:p>
      <w:pPr>
        <w:pStyle w:val="Normal"/>
        <w:ind w:firstLine="709"/>
        <w:jc w:val="both"/>
        <w:rPr/>
      </w:pPr>
      <w:r>
        <w:object w:dxaOrig="702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3.6pt;margin-top:40.15pt;width:351pt;height:135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57392766" r:id="rId4"/>
        </w:object>
      </w:r>
      <w:r>
        <w:rPr/>
        <w:t>Настоящая программа направлена и на поддержание и развитие системы поддержки сформировавшихся талантливых школьников, а также на развитие способностей каждого ребенка, стимулирование и выявление достижений одаренных ребят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Саров по-прежнему занимает  лидирующие позиции в рейтинге районов и городских округов Нижегородской области по итогам регионального этапа Всероссийской олимпиады</w:t>
        <w:tab/>
        <w:tab/>
        <w:tab/>
        <w:tab/>
        <w:tab/>
        <w:tab/>
      </w:r>
      <w:r>
        <w:rPr>
          <w:i/>
        </w:rPr>
        <w:t>Гистограмма 1</w:t>
      </w:r>
      <w:r>
        <w:rPr/>
        <w:tab/>
        <w:t xml:space="preserve">                                            </w:t>
      </w:r>
    </w:p>
    <w:p>
      <w:pPr>
        <w:pStyle w:val="Normal"/>
        <w:jc w:val="both"/>
        <w:rPr>
          <w:i/>
          <w:i/>
        </w:rPr>
      </w:pPr>
      <w:r>
        <w:rPr/>
        <w:t xml:space="preserve">школьников (в 2011 году – 1 место). «Лицей № 15» в рейтинге лучших школ - 1 место. </w:t>
      </w:r>
      <w:r>
        <w:rPr>
          <w:bCs/>
        </w:rPr>
        <w:t xml:space="preserve">Число саровчан - призеров </w:t>
        <w:tab/>
        <w:t xml:space="preserve"> регионального этапа в динамике за 6 последних лет представлено на гистограмме 1.</w:t>
      </w:r>
    </w:p>
    <w:p>
      <w:pPr>
        <w:pStyle w:val="Style15"/>
        <w:spacing w:lineRule="auto" w:line="240"/>
        <w:ind w:firstLine="708"/>
        <w:rPr>
          <w:i/>
          <w:i/>
          <w:sz w:val="24"/>
        </w:rPr>
      </w:pPr>
      <w:r>
        <w:rPr>
          <w:sz w:val="24"/>
        </w:rPr>
        <w:t xml:space="preserve">За последние три года в Сарове 18 победителей и призеров заключительного этапа Всероссийской олимпиады школьников. Благодаря действующей с 2006 года муниципальной программе «Дети Сарова»,  школьники ежегодно достойно выступают более чем на 30 форумах международного, всероссийского и областного уровней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  <w:t xml:space="preserve">Значительную часть средств программы предполагается направить на софинансирование с РФЯЦ-ВНИИЭФ ставших уже традиционными Школьных Харитоновских чтений и физико-математической школы МФТИ, которая проходит дважды в год для учащихся 10-х – 11-х классов, мотивированных к изучению физики и математики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ь: </w:t>
      </w:r>
      <w:r>
        <w:rPr>
          <w:sz w:val="24"/>
        </w:rPr>
        <w:t>создание благоприятных условий для комплексного развития и жизнедеятельности де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дачи: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</w:rPr>
        <w:t>- профилактика заболеваемости дет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sz w:val="24"/>
        </w:rPr>
      </w:pPr>
      <w:r>
        <w:rPr>
          <w:sz w:val="24"/>
        </w:rPr>
        <w:t>- совершенствование системы выявления, развития и адресной поддержки одаренных дете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роки и этапы реализации Программы: </w:t>
      </w:r>
      <w:r>
        <w:rPr>
          <w:sz w:val="24"/>
          <w:szCs w:val="24"/>
        </w:rPr>
        <w:t>2010 – 2016. Деления на этапы не предусмотрено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рограммой и механизм ее реализации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8"/>
        <w:contextualSpacing/>
        <w:jc w:val="both"/>
        <w:rPr/>
      </w:pPr>
      <w:r>
        <w:rPr>
          <w:sz w:val="24"/>
        </w:rPr>
        <w:t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 В 2009 году мероприятия Программы реализуются в объеме ассигнований, предусмотренных в  бюджетных сметах бюджетных учреждений по соответствующим кодам бюджетной классификации РФ, утвержденных Решением Городской Думы от 18.12.2008 127/4-гд «О бюджете города Сарова на 2009 год». Перечень видов работ и очередность их исполнения ежегодно определяется приказами директоров Департаментов Администрации города Сарова.</w:t>
      </w:r>
    </w:p>
    <w:p>
      <w:pPr>
        <w:pStyle w:val="TextBodyIndent"/>
        <w:spacing w:before="0" w:after="120"/>
        <w:ind w:left="0" w:firstLine="708"/>
        <w:contextualSpacing/>
        <w:jc w:val="both"/>
        <w:rPr>
          <w:sz w:val="24"/>
        </w:rPr>
      </w:pPr>
      <w:r>
        <w:rPr>
          <w:sz w:val="24"/>
        </w:rPr>
        <w:t>Включение в Программу иных мероприятий, предписанных надзорными службами, осуществляется путем внесения изменений в Программу. Невыполненные по разным причинам, в том числе из-за отсутствия финансирования в текущем году, мероприятия переносятся на последующие годы путем внесения изменений в Программу.</w:t>
      </w:r>
    </w:p>
    <w:p>
      <w:pPr>
        <w:pStyle w:val="TextBodyIndent"/>
        <w:spacing w:before="0" w:after="120"/>
        <w:ind w:left="0" w:firstLine="708"/>
        <w:contextualSpacing/>
        <w:jc w:val="both"/>
        <w:rPr>
          <w:sz w:val="24"/>
        </w:rPr>
      </w:pPr>
      <w:r>
        <w:rPr>
          <w:sz w:val="24"/>
        </w:rPr>
        <w:t>Отбор исполнителей мероприятий Программы будет осуществляться в соответствии с Федеральными законами от 21.07.2005 № 94-ФЗ «О размещении заказов на поставки товаров, выполнение работ, оказание    услуг  для  государственных  и муниципальных служб»; от 05.04.2013 № 44-ФЗ "О контрактной системе в сфере закупок товаров, работ, услуг для обеспечения государственных и муниципальных нужд" (с 01.01.2014г.).</w:t>
      </w:r>
    </w:p>
    <w:p>
      <w:pPr>
        <w:pStyle w:val="TextBodyIndent"/>
        <w:spacing w:before="0" w:after="120"/>
        <w:ind w:left="0" w:firstLine="708"/>
        <w:contextualSpacing/>
        <w:jc w:val="both"/>
        <w:rPr>
          <w:sz w:val="24"/>
        </w:rPr>
      </w:pPr>
      <w:r>
        <w:rPr>
          <w:sz w:val="24"/>
        </w:rPr>
        <w:t>Допускается выполнение мероприятий Программы, запланированных на очередной год, за счет средств текущего года, при наличии экономии, полученной в результате применения процедур, предусмотренных Федеральными законами от 21.07.2005 № 94-ФЗ «О размещении заказов на поставки товаров, выполнение работ, оказание    услуг  для  государственных  и муниципальных служб»; от 05.04.2013 № 44-ФЗ "О контрактной системе в сфере закупок товаров, работ, услуг для обеспечения государственных и муниципальных нужд" (с 01.01.2014г.).</w:t>
      </w:r>
    </w:p>
    <w:p>
      <w:pPr>
        <w:pStyle w:val="TextBodyIndent"/>
        <w:spacing w:before="0" w:after="120"/>
        <w:ind w:left="0" w:firstLine="708"/>
        <w:contextualSpacing/>
        <w:jc w:val="both"/>
        <w:rPr>
          <w:sz w:val="24"/>
        </w:rPr>
      </w:pPr>
      <w:r>
        <w:rPr>
          <w:sz w:val="24"/>
        </w:rPr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15 января года, следующего за отчетным. </w:t>
      </w:r>
    </w:p>
    <w:p>
      <w:pPr>
        <w:pStyle w:val="TextBodyIndent"/>
        <w:spacing w:before="0" w:after="0"/>
        <w:ind w:left="0" w:firstLine="708"/>
        <w:contextualSpacing/>
        <w:jc w:val="both"/>
        <w:rPr>
          <w:sz w:val="24"/>
        </w:rPr>
      </w:pPr>
      <w:r>
        <w:rPr>
          <w:sz w:val="24"/>
        </w:rPr>
        <w:t>Координатор Программы в срок не позднее 01 февраля года, следующего за отчетным, представляет в УРПиРП отчет по мониторингу Программы с приложением аналитической справки на бумажном (по форме приложения 5 к Порядку разработки, реализации и мониторинга реализации МЦП, утвержденному постановлением Администрации города Сарова Нижегородской области от 05.08.2009 № 3056) и электронном носителях.</w:t>
      </w:r>
    </w:p>
    <w:p>
      <w:pPr>
        <w:pStyle w:val="TextBodyIndent"/>
        <w:spacing w:before="0" w:after="0"/>
        <w:ind w:left="0" w:firstLine="708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Достижение цели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программных мероприятий направлена на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иобретение детям подарков (к Новому году, а также школьных принадлежностей и формы детям школьного возраста из малоимущих семей к новому учебному году);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здорового питания школьников в целях сохранения и укрепления их здоровья (организация питания для детей школьного возраста, производственно-лабораторного контроля безопасности и  мониторинг качества питания в образовательных учреждениях)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- выявление и поддержание творческого потенциала одаренных дете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>Подробный план мероприятий представлен в Приложении 1 к Программ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ind w:left="720" w:hanging="180"/>
        <w:jc w:val="both"/>
        <w:rPr>
          <w:b/>
          <w:b/>
          <w:color w:val="000000"/>
          <w:sz w:val="24"/>
          <w:szCs w:val="24"/>
        </w:rPr>
      </w:pPr>
      <w:bookmarkStart w:id="2" w:name="OLE_LINK5"/>
      <w:bookmarkEnd w:id="2"/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Ресурсное обеспечение Программы</w:t>
      </w:r>
    </w:p>
    <w:p>
      <w:pPr>
        <w:pStyle w:val="TextBodyIndent"/>
        <w:spacing w:before="0" w:after="0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43" w:firstLine="540"/>
        <w:jc w:val="both"/>
        <w:rPr/>
      </w:pPr>
      <w:r>
        <w:rPr/>
        <w:t xml:space="preserve">Предполагаемый общий объем финансирования Программы составляет  </w:t>
      </w:r>
      <w:r>
        <w:rPr>
          <w:b/>
        </w:rPr>
        <w:t>585 709,9</w:t>
      </w:r>
      <w:r>
        <w:rPr/>
        <w:t xml:space="preserve"> тыс. рублей.</w:t>
      </w:r>
    </w:p>
    <w:p>
      <w:pPr>
        <w:pStyle w:val="Normal"/>
        <w:ind w:firstLine="540"/>
        <w:jc w:val="both"/>
        <w:rPr/>
      </w:pPr>
      <w:r>
        <w:rPr/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58"/>
        <w:gridCol w:w="851"/>
        <w:gridCol w:w="850"/>
        <w:gridCol w:w="851"/>
        <w:gridCol w:w="850"/>
        <w:gridCol w:w="851"/>
        <w:gridCol w:w="1134"/>
        <w:gridCol w:w="996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Всего, в т.ч.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 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 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7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 9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51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 709,9</w:t>
            </w:r>
          </w:p>
        </w:tc>
      </w:tr>
      <w:tr>
        <w:trPr>
          <w:trHeight w:val="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 7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 6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7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 5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 9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 51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 547,9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0</w:t>
            </w:r>
          </w:p>
        </w:tc>
      </w:tr>
    </w:tbl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156"/>
        <w:gridCol w:w="857"/>
        <w:gridCol w:w="838"/>
        <w:gridCol w:w="728"/>
        <w:gridCol w:w="728"/>
        <w:gridCol w:w="728"/>
        <w:gridCol w:w="759"/>
        <w:gridCol w:w="923"/>
        <w:gridCol w:w="83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1.  Приобретение подарков к Новому году семьям безработных граждан, малообеспеченным семьям, имеющим неорганизованных детей, детей, находящихся под опекой и попечительством, детей с ограниченными возможностями здоровья, а также детей, посещающих дошкольные образовательные организации и общеобразовательные организ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29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9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5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48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2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0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0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450,3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2. Обеспечение здорового питания школьников в целях сохранения и укрепления их здоровья и социальная поддержка детей из малоимущих сем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65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17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 65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 026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 020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 167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 859,9</w:t>
            </w:r>
          </w:p>
        </w:tc>
      </w:tr>
      <w:tr>
        <w:trPr>
          <w:trHeight w:val="375" w:hRule="atLeast"/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. Выявление и поддержание творческого потенциала одаренных де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4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0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257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2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55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5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37,7</w:t>
            </w:r>
          </w:p>
        </w:tc>
      </w:tr>
      <w:tr>
        <w:trPr>
          <w:trHeight w:val="525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0</w:t>
            </w:r>
          </w:p>
        </w:tc>
      </w:tr>
      <w:tr>
        <w:trPr>
          <w:trHeight w:val="255" w:hRule="atLeast"/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Итого по прог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70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61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 708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 53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 94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51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 519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5 547,9</w:t>
            </w:r>
          </w:p>
        </w:tc>
      </w:tr>
      <w:tr>
        <w:trPr>
          <w:trHeight w:val="210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2,0</w:t>
            </w:r>
          </w:p>
        </w:tc>
      </w:tr>
    </w:tbl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дикаторы достижения целей Программы</w:t>
      </w:r>
    </w:p>
    <w:p>
      <w:pPr>
        <w:pStyle w:val="TextBodyIndent"/>
        <w:spacing w:before="0" w:after="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707"/>
        <w:gridCol w:w="709"/>
        <w:gridCol w:w="850"/>
        <w:gridCol w:w="709"/>
        <w:gridCol w:w="709"/>
        <w:gridCol w:w="708"/>
        <w:gridCol w:w="649"/>
      </w:tblGrid>
      <w:tr>
        <w:trPr>
          <w:trHeight w:val="390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дика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ы измерения индикаторов</w:t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индикаторов</w:t>
            </w:r>
          </w:p>
        </w:tc>
      </w:tr>
      <w:tr>
        <w:trPr>
          <w:trHeight w:val="38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</w:tr>
      <w:tr>
        <w:trPr>
          <w:trHeight w:val="10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учащихся 9-11-х классов – слушателей зимней и летней школ для одаренных детей в области математики, физики, биологии, ставших победителями и призерами олимпиад, конференций, конк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еспечение доступности участия в олимпиадах, конкурсах, конференциях областного уровня детей – победителей олимпиад, конкурсов и т.д. ставших победителями муниципаль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еспечение доступности участия победителей и призеров конкурсов муниципального уровня в воспитательных программах на областном уро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детей, посещающих дошкольные образовательные организации, обеспеченных новогодними подар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детей, посещающих общеобразовательные организации, обеспеченных новогодними подар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учащихся общеобразовательных организаций, подведомственных Департаменту образования, обеспеченных горячими завтра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учащихся НОУРО «Саровская православная гимназия им. Преподобного Серафима Саровского», обеспеченных горячими завтра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еспечение горячими обедами учащихся общеобразовательных организаций, подведомственных Департаменту образования, из малоимущих и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награжденных победителей и призеров городских мероприятий для талантлив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before="0" w:after="0"/>
        <w:ind w:left="720" w:hanging="1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Оценка эффективности реализации Программы</w:t>
      </w:r>
    </w:p>
    <w:p>
      <w:pPr>
        <w:pStyle w:val="TextBodyIndent"/>
        <w:spacing w:before="0" w:after="0"/>
        <w:ind w:left="5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E</w:t>
      </w:r>
      <w:r>
        <w:rPr/>
        <w:t>= (</w:t>
      </w:r>
      <w:r>
        <w:rPr>
          <w:lang w:val="en-US"/>
        </w:rPr>
        <w:t>I</w:t>
      </w:r>
      <w:r>
        <w:rPr/>
        <w:t>ф1/</w:t>
      </w:r>
      <w:r>
        <w:rPr>
          <w:lang w:val="en-US"/>
        </w:rPr>
        <w:t>I</w:t>
      </w:r>
      <w:r>
        <w:rPr/>
        <w:t>п1+</w:t>
      </w:r>
      <w:r>
        <w:rPr>
          <w:lang w:val="en-US"/>
        </w:rPr>
        <w:t>I</w:t>
      </w:r>
      <w:r>
        <w:rPr/>
        <w:t>ф2/</w:t>
      </w:r>
      <w:r>
        <w:rPr>
          <w:lang w:val="en-US"/>
        </w:rPr>
        <w:t>I</w:t>
      </w:r>
      <w:r>
        <w:rPr/>
        <w:t>п2+…</w:t>
      </w:r>
      <w:r>
        <w:rPr>
          <w:lang w:val="en-US"/>
        </w:rPr>
        <w:t>I</w:t>
      </w:r>
      <w:r>
        <w:rPr/>
        <w:t>ф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I</w:t>
      </w:r>
      <w:r>
        <w:rPr/>
        <w:t>п</w:t>
      </w:r>
      <w:r>
        <w:rPr>
          <w:lang w:val="en-US"/>
        </w:rPr>
        <w:t>n</w:t>
      </w:r>
      <w:r>
        <w:rPr/>
        <w:t>)/</w:t>
      </w:r>
      <w:r>
        <w:rPr>
          <w:lang w:val="en-US"/>
        </w:rPr>
        <w:t>n</w:t>
      </w:r>
      <w:r>
        <w:rPr/>
        <w:t xml:space="preserve"> х 100%, гд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- эффективность реализации Программы (процентов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ф   -  фактический  индикатор,  достигнутый в ходе реализации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п  - нормативный индикатор, утвержденный Программой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индикаторов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Общественная эффективность реализации Программы заключается в:</w:t>
      </w:r>
    </w:p>
    <w:p>
      <w:pPr>
        <w:pStyle w:val="Normal"/>
        <w:ind w:firstLine="357"/>
        <w:jc w:val="both"/>
        <w:rPr/>
      </w:pPr>
      <w:r>
        <w:rPr/>
        <w:t xml:space="preserve">- обеспечении здорового питания школьников в целях сохранения и укрепления их здоровья (уменьшения числа учащихся, имеющих заболевания желудочно-кишечного тракта); </w:t>
      </w:r>
    </w:p>
    <w:p>
      <w:pPr>
        <w:pStyle w:val="TextBody"/>
        <w:spacing w:lineRule="auto" w:line="240"/>
        <w:ind w:firstLine="357"/>
        <w:rPr/>
      </w:pPr>
      <w:r>
        <w:rPr/>
        <w:t>- сохранении имиджа Сарова как города с высоким уровнем образования;</w:t>
      </w:r>
    </w:p>
    <w:p>
      <w:pPr>
        <w:pStyle w:val="TextBody"/>
        <w:spacing w:lineRule="auto" w:line="240"/>
        <w:ind w:firstLine="357"/>
        <w:rPr/>
      </w:pPr>
      <w:r>
        <w:rPr/>
        <w:t>- увеличении числа школьников, реализовавших свой интеллектуальный и творческий потенциал в различных олимпиадах, конкурсах, смотрах.</w:t>
      </w:r>
    </w:p>
    <w:p>
      <w:pPr>
        <w:pStyle w:val="TextBody"/>
        <w:spacing w:lineRule="auto" w:line="240"/>
        <w:ind w:firstLine="357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ind w:left="720" w:right="-142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ешние факторы, негативно влияющие на реализацию Программы, и мероприятия по их снижению</w:t>
      </w:r>
    </w:p>
    <w:p>
      <w:pPr>
        <w:pStyle w:val="Heading1"/>
        <w:spacing w:before="0" w:after="0"/>
        <w:ind w:left="360" w:right="-14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83"/>
        <w:gridCol w:w="3197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нешние негативные фактор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 влияния негативных факторов на мероприятия и их результат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снижению влияния негативных факторов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сутствие финансирования, или неполное финансирование программных мероприят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олнение мероприятий Программы (исполнение мероприятий в неполном объеме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ия мероприятий Программы. Корректировка индикаторов Программы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ормативных требований в части организации питания школьников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принятия новых нормативно–правовых акт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мероприятий Программы; рост затрат на выполнение программных мероприятий, увеличение сроков ее реализац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ограмму, уточнение перечня мероприятий, корректировка индикаторов Программы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ормативно-правовой базы проведения регионального и заключительного этапов Всероссийской олимпиады школьник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затрат на  выполнение программных мероприяти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финансирования между мероприятиями</w:t>
            </w:r>
          </w:p>
        </w:tc>
      </w:tr>
    </w:tbl>
    <w:p>
      <w:pPr>
        <w:pStyle w:val="Heading1"/>
        <w:spacing w:before="0" w:after="0"/>
        <w:ind w:right="-143"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ind w:left="720" w:right="-143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истема организации контроля исполнения  программы</w:t>
      </w:r>
    </w:p>
    <w:p>
      <w:pPr>
        <w:pStyle w:val="Heading1"/>
        <w:spacing w:before="0" w:after="0"/>
        <w:ind w:right="-1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40"/>
        <w:ind w:firstLine="360"/>
        <w:rPr/>
      </w:pPr>
      <w:r>
        <w:rPr/>
        <w:t>Контроль исполнения Программы осуществляет Администрация города Сарова.</w:t>
      </w:r>
    </w:p>
    <w:p>
      <w:pPr>
        <w:pStyle w:val="TextBodyIndent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58"/>
        <w:gridCol w:w="1352"/>
        <w:gridCol w:w="887"/>
        <w:gridCol w:w="540"/>
        <w:gridCol w:w="383"/>
        <w:gridCol w:w="7"/>
        <w:gridCol w:w="770"/>
        <w:gridCol w:w="1205"/>
        <w:gridCol w:w="11"/>
        <w:gridCol w:w="266"/>
        <w:gridCol w:w="643"/>
        <w:gridCol w:w="37"/>
        <w:gridCol w:w="616"/>
        <w:gridCol w:w="336"/>
        <w:gridCol w:w="953"/>
        <w:gridCol w:w="952"/>
        <w:gridCol w:w="952"/>
        <w:gridCol w:w="952"/>
        <w:gridCol w:w="953"/>
        <w:gridCol w:w="1260"/>
      </w:tblGrid>
      <w:tr>
        <w:trPr>
          <w:trHeight w:val="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M110"/>
            <w:bookmarkStart w:id="4" w:name="RANGE!A1%3AM110"/>
            <w:bookmarkEnd w:id="4"/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1 к муниципальной программе "Дети Сарова 2010-2015", утвержденной постановлением Администрации г.Сарова  от 09.10.2009 №4393 </w:t>
            </w:r>
          </w:p>
        </w:tc>
      </w:tr>
      <w:tr>
        <w:trPr>
          <w:trHeight w:val="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3" w:type="dxa"/>
            <w:gridSpan w:val="2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МЕРОПРИЯТИЙ ПО РЕАЛИЗАЦИИ ПРОГРАММЫ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33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 мероприятий</w:t>
            </w:r>
          </w:p>
        </w:tc>
        <w:tc>
          <w:tcPr>
            <w:tcW w:w="99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(по годам, в разрезе источников), в тыс. руб.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273" w:firstLine="2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 Приобретение подарков к Новому году для детей, не посещающих дошкольные образовательные организации и  общеобразовательные организации, детей из малоимущих и многодетных семей, детей, находящихся под опекой и попечительством, детей с ограниченными возможностями здоровья, а также детей, посещающих дошкольные образовательные организации и обще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дарков к Новому году для детей, не посещающих дошкольные образовательные организации (далее - ДОО) и  общеобразовательные организации (далее - ОО), детей из малоимущих и многодетных семей, детей, находящихся под опекой и попечительством, детей с ограниченными возможностями здоровь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екабрь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ЮЦ "Молодежный центр"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0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дарков к Новому году для детей,  посещающих ДО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екабрь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8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1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,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1,8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дарков к Новому году для детей, посещающих О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декабрь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7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97,5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9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50,3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Обеспечение здоровым питанием школьников в целях сохранения и укрепления их здоровья и социальная поддержка малоимущих семей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рячими завтраками всех учащихся О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56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22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71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249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873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39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3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249,3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рячими обедами учащихся ОО из малоимущих семе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7,5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рячими обедами учащихся ОО из многодетных семе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3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8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5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1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6,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20,4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-лабораторный контроль качества питания в О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рячими обедами учащихся из многодетных семей НОУРО "Саровская православная гимназия им. преподобного. Серафима Саровского"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Саров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рячими завтраками учащихся  НОУРО "Саровская православная гимназия им. преподобного. Серафима Саровского"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 Саров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50,5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рячими обедами учащихся из многодетных семей НОУРО "Саровская православная гимназия им. преподобного. Серафима Саровского"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015,0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рячими завтраками учащихся  НОУРО "Саровская православная гимназия им. преподобного. Серафима Саровского"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 611,1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53,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7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5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26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2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6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859,9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Выявление и поддержание творческого потенциала одаренных детей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Школьных Харитоновских чт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февраль - март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ПОС "Методический центр"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0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физико-математической школы МФТИ (2 раза в год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года 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ПОС "Методический центр"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8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городских олимпиад, школ для детей, одаренных в области математики и информатики, участие в выездных олимпиадах, конференциях, конкурсах учащихся образовательных организац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ПОС "Методический центр", ОО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3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ах в рамках областных воспитательных програм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ДДТ, СЮН, СЮТ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школа "Юный биолог"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 года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 СЮН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6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7,7</w:t>
            </w:r>
          </w:p>
        </w:tc>
      </w:tr>
      <w:tr>
        <w:trPr>
          <w:trHeight w:val="23" w:hRule="atLeast"/>
        </w:trPr>
        <w:tc>
          <w:tcPr>
            <w:tcW w:w="6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Итоги по программе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6 г.г.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, подведомственные организаци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67 246,9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70 967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76 443,0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82 707,4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88 000,7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93 456,7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93 456,7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566 559,9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50,0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54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58,0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162,0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6 г.г.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дошкольного образования, подведомственные организаци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1 188,1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 301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 386,0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1 488,6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 583,9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 682,1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1 682,1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 xml:space="preserve">10 311,8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6 г.г.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по делам молодежи и спорта, подведомственные организации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274,0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295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314,0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337,2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358,8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381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 xml:space="preserve">381,0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2 341,0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6 г.г.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Саров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51,0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565,7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616,7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759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6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76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3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94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1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 709,9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709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61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70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533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94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1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 547,9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35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42651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potrebnadzor.ru/docs/fedlaw/?id=422" TargetMode="External"/><Relationship Id="rId3" Type="http://schemas.openxmlformats.org/officeDocument/2006/relationships/hyperlink" Target="http://www.rospotrebnadzor.ru/docs/fedlaw/?id=42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52:00Z</dcterms:created>
  <dc:creator>User</dc:creator>
  <dc:description/>
  <cp:keywords/>
  <dc:language>en-US</dc:language>
  <cp:lastModifiedBy>В.Г.Мухин</cp:lastModifiedBy>
  <cp:lastPrinted>2011-09-22T18:03:00Z</cp:lastPrinted>
  <dcterms:modified xsi:type="dcterms:W3CDTF">2013-10-29T12:42:00Z</dcterms:modified>
  <cp:revision>4</cp:revision>
  <dc:subject/>
  <dc:title>О внесении изменений в Муниципальную целевую программу «Пожарная безопасность муниципальных образовательных учреждений и учреж</dc:title>
</cp:coreProperties>
</file>